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d3VIgq7y4pTxJxyyzJ7LspuRlq7ePqD5Vw40jUi7wzPyWxp6Hu9lbk3kJ0WCWpOlUShF1
wPtzVl3dZGHrNbYvTilhiHx5evW7T6QIN6m/Yx8fEdn//ytRv4hBdpR5IPkWg6PRZDMJMFhd
aZeKTk5ncnMIw9KPMvhX/5y0rq8PYDqOX3JFpIcpsxMvpr6rOJ76jhXgIawxH7+hSeepjKdc
RRNYykXC/sTZMIjrdp</vt:lpwstr>
  </property>
  <property fmtid="{D5CDD505-2E9C-101B-9397-08002B2CF9AE}" pid="3" name="_2015_ms_pID_7253431">
    <vt:lpwstr>clAVgPVM/onlHJ7F6WXjSwuc2rvA7+hqpy+lIs36PrdAFuhngPPkEG
xmOeBmypaEKNCHkrC+CgSJcBb7Ct1I6HOZqqz5wXLvYfCghzDI8UzLdHqm82RzTJ9xiRyg2P
ltwVC/DhDIjIt32435oYO8j97VjQYQ/0t83i98YEPOb4MpOFWA+jL69jxrX+LtZZQaYlpGKq
dk48h3gKjTJPeG3vWPOdMQC2YEDpvgzudh08</vt:lpwstr>
  </property>
  <property fmtid="{D5CDD505-2E9C-101B-9397-08002B2CF9AE}" pid="4" name="_2015_ms_pID_7253431_00">
    <vt:lpwstr>_2015_ms_pID_7253431</vt:lpwstr>
  </property>
  <property fmtid="{D5CDD505-2E9C-101B-9397-08002B2CF9AE}" pid="5" name="_2015_ms_pID_7253432">
    <vt:lpwstr>kjb82iEe3vy9p0FpWVrXwxelD2O4dSOIV5Kz
nnA8wXi9VUra7zVHiUKyj2gdM0lSd0l5EzonMqPATjtSo6bxh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